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.L Shi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.L ShindeCourier NewCourier NewCourier New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